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>Realizacja prac projektowych i budowlano-montażowych (formuła zaprojektuj/-wybuduj) instalacji PV"</w:t>
      </w:r>
      <w:r>
        <w:rPr>
          <w:rFonts w:cs="Century Gothic" w:ascii="Century Gothic" w:hAnsi="Century Gothic"/>
          <w:sz w:val="20"/>
        </w:rPr>
        <w:t xml:space="preserve"> – nr postępowania: NP/2025/12/0989/PL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rojektant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ą uprawnienia budowlane do projektowania w specjalności instalacyjnej w zakresie sieci, instalacji i urządzeń elektrycznych i elektroenergetycznych (oraz aktualny wpis na listę członków właściwej izby samorządu zawodowego), pozwalające na wykonanie dokumentacji objętej przedmiotem zamówienia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projektowanie sieci, instalacji i urządzeń elektrycznych i elektroenergetycznych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Data ważności uprawnień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Robót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uprawnienia budowlane do kierowania robotami budowlanymi w specjalności instalacyjnej, w zakresie instalacji i urządzeń elektrycznych i elektroenergetycznych (oraz aktualny wpis na listę członków właściwej izby samorządu zawodowego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</w:t>
            </w:r>
            <w:r>
              <w:rPr/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instalacje i urządzenia elektryczne i elektroenergetyczne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Data ważności uprawnień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Osoba techniczna 1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ważny certyfikat wydawany przez Urząd Dozoru Technicznego potwierdzający posiadanie kwalifikacji do instalowania instalacji odnawialnego źródła energii w zakresie systemów fotowoltaicznych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Nr certyfikatu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Data wydania certyfikatu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Osoba techniczna 2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ważne świadectwo kwalifikacji do pracy na stanowisku dozoru (D) Grupa 1. Urządzenia, instalacje i sieci elektroenergetyczne wytwarzające, magazynujące, przetwarzające, przesyłające i zużywające energię elektryczną, w zakresie niezbędnym do wykonania przedmiotu zamówienia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Nr świadectwa kwalifikacji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Data wydania świadectwa: 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Data ważności świadctwa: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racownik</w:t>
            </w:r>
          </w:p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Osoba posiadająca ważne świadectwo kwalifikacji do pracy na stanowisku eksploatacji (E) Grupa 1. Urządzenia, instalacje i sieci elektroenergetyczne wytwarzające, magazynujące, przetwarzające, przesyłające  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i zużywające energię elektryczną, w zakresie niezbędnym  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do wykonania przedmiotu zamówienia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Nr świadectwa kwalifikacji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Data wydania świadectwa: 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Data ważności świadctwa: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racownik</w:t>
            </w:r>
          </w:p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Osoba posiadająca ważne świadectwo kwalifikacji do pracy na stanowisku eksploatacji (E) Grupa 1. Urządzenia, instalacje i sieci elektroenergetyczne wytwarzające, magazynujące, przetwarzające, przesyłające  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i zużywające energię elektryczną, w zakresie niezbędnym  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do wykonania przedmiotu zamówienia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Nr świadectwa kwalifikacji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Data wydania świadectwa: 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Data ważności świadctwa: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racownik</w:t>
            </w:r>
          </w:p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Osoba posiadająca ważne świadectwo kwalifikacji do pracy na stanowisku eksploatacji (E) Grupa 1. Urządzenia, instalacje i sieci elektroenergetyczne wytwarzające, magazynujące, przetwarzające, przesyłające  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i zużywające energię elektryczną, w zakresie niezbędnym  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do wykonania przedmiotu zamówienia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Nr świadectwa kwalifikacji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Data wydania świadectwa: 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Data ważności świadctwa: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sz w:val="14"/>
        </w:rPr>
        <w:t>*Należy uzupełnić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nie wymaga dołączenia do Wykazu dokumentów potwierdzających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6:31:00Z</dcterms:created>
  <dc:creator>azientek</dc:creator>
  <dc:description/>
  <cp:keywords/>
  <dc:language>en-US</dc:language>
  <cp:lastModifiedBy>Gorta-Busz Mateusz</cp:lastModifiedBy>
  <cp:lastPrinted>2019-02-07T08:59:00Z</cp:lastPrinted>
  <dcterms:modified xsi:type="dcterms:W3CDTF">2025-12-12T11:50:00Z</dcterms:modified>
  <cp:revision>10</cp:revision>
  <dc:subject/>
  <dc:title>ZAŁĄCZNIK NR 9</dc:title>
</cp:coreProperties>
</file>